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по избирательному округу № 2 Мингазеев И.Г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Consplusnormal2"/>
        <w:spacing w:lineRule="exact" w:line="240" w:before="0" w:after="0"/>
        <w:jc w:val="center"/>
        <w:rPr>
          <w:b/>
          <w:b/>
          <w:sz w:val="28"/>
          <w:szCs w:val="28"/>
        </w:rPr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 «</w:t>
      </w:r>
      <w:r>
        <w:rPr>
          <w:b/>
          <w:sz w:val="28"/>
          <w:szCs w:val="28"/>
        </w:rPr>
        <w:t>Об установлении дополнительной меры социальной поддержки врачам, трудоустроенным в государственные бюджетные учреждения здравоохранения, действующие на территории Соликамского городского округа»</w:t>
      </w:r>
    </w:p>
    <w:p>
      <w:pPr>
        <w:pStyle w:val="Normal"/>
        <w:ind w:firstLine="709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В реквизите «подпись» слова «Председатель Думы Соликамского городского округа И.Г.Мингазеев» заменить словами «Исполняющий полномочия председателя Думы Соликамского городского округа А.В.Якишин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autoSpaceDE w:val="false"/>
        <w:spacing w:lineRule="exact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по избирательному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 xml:space="preserve">округу № 2 </w:t>
        <w:tab/>
        <w:tab/>
        <w:tab/>
        <w:tab/>
        <w:tab/>
        <w:t xml:space="preserve">                                            И.Г.Мингазеев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5:30:00Z</dcterms:created>
  <dc:creator>mvsavchuk</dc:creator>
  <dc:description/>
  <cp:keywords/>
  <dc:language>en-US</dc:language>
  <cp:lastModifiedBy>User</cp:lastModifiedBy>
  <cp:lastPrinted>2023-05-29T16:18:00Z</cp:lastPrinted>
  <dcterms:modified xsi:type="dcterms:W3CDTF">2024-09-20T05:31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